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>4</w:t>
      </w:r>
      <w:r>
        <w:rPr>
          <w:sz w:val="32"/>
        </w:rPr>
        <w:t>：</w:t>
      </w:r>
    </w:p>
    <w:p>
      <w:pPr>
        <w:pStyle w:val="Normal"/>
        <w:jc w:val="center"/>
        <w:rPr/>
      </w:pPr>
      <w:r>
        <w:rPr/>
        <w:t>村民小组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44"/>
        <w:gridCol w:w="2131"/>
        <w:gridCol w:w="213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会议名称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关于              农村建房会议</w:t>
            </w:r>
          </w:p>
        </w:tc>
      </w:tr>
      <w:tr>
        <w:trPr>
          <w:trHeight w:val="3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主持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记录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29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会议时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</w:rPr>
              <w:t>年  月 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会议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应到户（人）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户（人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实到户（人）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</w:rPr>
              <w:t>户（人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会议记录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申请户基本信息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，性别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</w:rPr>
              <w:t>，身份证号码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</w:rPr>
              <w:t>，是本村集体经济合作社成员，且户口在本村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是否符合“一户一宅”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现申请使用本集体经济组织宅基地建房原因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新建房屋地点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32"/>
              </w:rPr>
              <w:t>、宅基地使用面积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平方米，住房占地面积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</w:rPr>
              <w:t>平方米，住房建筑面积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</w:rPr>
              <w:t>平方米，建筑层数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2"/>
              </w:rPr>
              <w:t>层，建筑高度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米，建筑色彩采用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颜色，建筑墙面采用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32"/>
              </w:rPr>
              <w:t>，建筑屋顶采用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，窗户采用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拟申请宅基地四至及四邻意见</w:t>
            </w:r>
          </w:p>
          <w:p>
            <w:pPr>
              <w:pStyle w:val="Normal"/>
              <w:ind w:left="720" w:hanging="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东至：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</w:rPr>
              <w:t>米；南至：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</w:rPr>
              <w:t>米；</w:t>
            </w:r>
          </w:p>
          <w:p>
            <w:pPr>
              <w:pStyle w:val="Normal"/>
              <w:ind w:left="720" w:hanging="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西至：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</w:rPr>
              <w:t>米；北至：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米。 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四邻意见：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会议讨论情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同意本次会议（签名手印）：合计  人</w:t>
            </w:r>
          </w:p>
        </w:tc>
      </w:tr>
      <w:tr>
        <w:trPr>
          <w:trHeight w:val="39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不同意本次会议（签名手印）：合计  人</w:t>
            </w:r>
          </w:p>
        </w:tc>
      </w:tr>
      <w:tr>
        <w:trPr>
          <w:trHeight w:val="26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弃权本次会议（签名手印）：合计  人</w:t>
            </w:r>
          </w:p>
        </w:tc>
      </w:tr>
      <w:tr>
        <w:trPr>
          <w:trHeight w:val="28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最后决议：按照有关规定，本次通过率为</w:t>
            </w:r>
            <w:r>
              <w:rPr>
                <w:rFonts w:ascii="仿宋_GB2312" w:hAnsi="仿宋_GB2312" w:cs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</w:rPr>
              <w:t>，已符合规定要求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23-09-25T15:30:00Z</cp:lastPrinted>
  <dcterms:modified xsi:type="dcterms:W3CDTF">2024-04-15T00:56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B442033574560AB2584EF1095D21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